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Jenis  Panjar     </w:t>
        <w:tab/>
        <w:t>:  *Panjar 1/12 / Panjar Unit/ Panjar Khas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Vendor       </w:t>
        <w:tab/>
        <w:t>:  ____________________________________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         </w:t>
        <w:tab/>
        <w:t>:  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*PANJAR 1/12 /PANJAR UNIT /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14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                                </w:t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0"/>
          <w:lang w:val="ms-MY"/>
        </w:rPr>
        <w:t>RM</w:t>
        <w:tab/>
        <w:tab/>
        <w:tab/>
        <w:t xml:space="preserve">    R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27114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.</w:t>
        <w:tab/>
        <w:t>Rekupmen/rekupmen terakhir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minta tetapi belum dijelaskan seperti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rekupmen dalam perjala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dan bil yang ada dalam tangan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elum diserahkan kepada Pejabat Perakauna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eperti 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6090</wp:posOffset>
                </wp:positionH>
                <wp:positionV relativeFrom="paragraph">
                  <wp:posOffset>55880</wp:posOffset>
                </wp:positionV>
                <wp:extent cx="1151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Panjar yang kena diperakaun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Buku Tunai yang disokong ole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790</wp:posOffset>
                </wp:positionH>
                <wp:positionV relativeFrom="paragraph">
                  <wp:posOffset>11430</wp:posOffset>
                </wp:positionV>
                <wp:extent cx="11518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Perakuan Bank dan Penyata Penyesuaian Bank</w:t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mengikut forma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>Tunai ditangan (jika ada)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93980</wp:posOffset>
                </wp:positionV>
                <wp:extent cx="11518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belum diambil kira (d-e-f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Sila nyatakan sebab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Vendor       </w:t>
        <w:tab/>
        <w:t>: ___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        </w:t>
        <w:tab/>
        <w:t>: ____________________________________</w:t>
        <w:tab/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SENARAI REKUPMEN/REKUPMEN TERAKHIR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Vendor       </w:t>
        <w:tab/>
        <w:t>:  ___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      </w:t>
        <w:tab/>
        <w:t>:  ____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UCAR DAN BIL YANG ADA DALAM TANGAN TETAPI BELUM DISERAH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EPADA PEJABAT PERAKAUN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/ Bi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53:00Z</dcterms:created>
  <dc:creator>LSK</dc:creator>
  <dc:description/>
  <cp:keywords>Birthday</cp:keywords>
  <dc:language>en-US</dc:language>
  <cp:lastModifiedBy> </cp:lastModifiedBy>
  <cp:lastPrinted>2014-09-09T14:29:00Z</cp:lastPrinted>
  <dcterms:modified xsi:type="dcterms:W3CDTF">2014-09-09T06:30:00Z</dcterms:modified>
  <cp:revision>6</cp:revision>
  <dc:subject>Birthday </dc:subject>
  <dc:title>Are You suprised ?</dc:title>
</cp:coreProperties>
</file>